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关于开展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16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衢州市专家工作站</w:t>
      </w:r>
    </w:p>
    <w:p>
      <w:pPr>
        <w:pStyle w:val="Normal"/>
        <w:snapToGrid w:val="fals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  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申报工作的通知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衢市人社专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县（市、区）人力资源和社会保障局，市直有关单位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促进我市创新驱动发展生态体系建设，加强我市企事业单位与市外高级专家的合作，柔性引进紧缺急需高层次人才，进一步提升我市企事业单位科技创新水平，推动产学研合作，根据《衢州市专家工作站建设暂行办法》（衢委人才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精神，经研究，决定开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衢州市专家工作站申报工作，现将有关事项通知如下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、申报范围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本级各企事业单位、各县（市、区）已设县（市、区）级专家工作站的企事业单位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、申报条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备独立法人资格，经营或运行状况良好，已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以上市外专家签订合作协议，已有长期稳定的合作基础，其中，企业还需具有一定的规模和市级以上研发机构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有一定数量的研发、教学或创作人员，一般不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其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岁以下成员不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/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有人才联合培养计划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合作项目具有较强的创新性、先进性，对我市科技、农业、教育、卫生、文化事业发展有明显推动作用，对区域经济发展有引领作用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明确的合作项目（课题）和稳定的经费支持，能为专家和团队提供良好的科研和生活条件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家合作已取得阶段性成果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、申报材料及要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衢州市专家工作站申报表》（一式三份，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打印）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下列材料复印件一套：法人登记证、研发机构批文、专家身份证、专家职称证书、专家简介、与专家签订的协议、与专家合作的项目、本单位主要研发、教学或创作人员身份证、学历证书及职称证书或其他证明其工作性质的材料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成合作项目（课题）的经费预算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家合作已取得阶段性成果佐证材料。</w:t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衢州市专家工作站申报汇总表》。</w:t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表要如实填写，申报材料按上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-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顺序装订成册，并编制目录和页码。材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独报送电子版和纸质版各一份。相关表格可在衢州市人力资源和社会保障网下载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四、推荐名额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柯城区、衢江区推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，各县（市）推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，市绿色产业集聚区推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，市直事业单位按需申报。县（市、区）推荐对象中企业数量原则上不低于事业单位数量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五、遴选程序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。县（市、区）申报单位由当地人力社保部门初审遴选后报市人力社保局；市本级申报单位，经主管部门初审后报市人力社保局，市本级无主管部门的单位可直接报市人力社保局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审核。申报单位的材料经汇总后，由市人力社保局对申报单位的材料进行初审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家评审。经资格初审符合申报条件的，由市人力社保局按专业、单位性质组织市外专家评审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地查看。经专家评审后，选取相应分数的候选单位进行实地查看，考察设备、场地等建设情况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审定。根据专家评审结果，结合实地查看情况，由组织、人事等部门进行审定，最后确定市级专家工作站名单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示。经审定的市级专家工作站，在衢州党建网、衢州市人力社保局网站公示七天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布。公示无异议后，报市委人才工作领导小组发文公布，并授牌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六、其他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县（市、区）人力社保局、各单位要高度重视市级专家工作站的申报工作，切实把设立专家工作站工作作为提升科技自主创新能力、加快人才队伍培养的重要举措来抓，按照通知要求，认真组织好本地区、单位专家工作站申报工作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《衢州市专家工作站建设暂行办法》，经批准设立的衢州市专家工作站，当年由市财政给予设站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科研经费资助，第二、三年考核合格的，由当地财政分别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的经费资助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衢州市委、市政府《关于创新体制机制加快人才集聚的实施意见》（衢委发</w:t>
      </w:r>
      <w:r>
        <w:rPr>
          <w:rFonts w:ascii="宋体;SimSun" w:hAnsi="宋体;SimSun" w:cs="宋体;SimSun"/>
          <w:sz w:val="32"/>
          <w:szCs w:val="32"/>
        </w:rPr>
        <w:t>〔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〕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文件精神，市级专家工作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建设期满经综合考核列为优秀的，资助期可再延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。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建设期满的专家工作站综合考核通知另行下文。）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材料请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报市人力社保局专技处。联系人：汪文，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570-30850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邮箱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71319084</w:t>
      </w:r>
      <w:r>
        <w:rPr>
          <w:rFonts w:eastAsia="仿宋_GB2312;仿宋"/>
          <w:sz w:val="32"/>
          <w:szCs w:val="32"/>
        </w:rPr>
        <w:t>@qq.co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衢州市专家工作站申报汇总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衢州市专家工作站申报表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衢州市人力资源和社会保障局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jc w:val="left"/>
        <w:rPr/>
      </w:pPr>
      <w:r>
        <w:rPr/>
        <w:t>附件</w:t>
      </w:r>
      <w:r>
        <w:rPr/>
        <w:t>1</w:t>
      </w:r>
    </w:p>
    <w:tbl>
      <w:tblPr>
        <w:tblW w:w="145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"/>
        <w:gridCol w:w="2339"/>
        <w:gridCol w:w="990"/>
        <w:gridCol w:w="1245"/>
        <w:gridCol w:w="1890"/>
        <w:gridCol w:w="2205"/>
        <w:gridCol w:w="961"/>
        <w:gridCol w:w="1574"/>
        <w:gridCol w:w="2851"/>
        <w:gridCol w:w="11"/>
      </w:tblGrid>
      <w:tr>
        <w:trPr>
          <w:trHeight w:val="828" w:hRule="atLeast"/>
        </w:trPr>
        <w:tc>
          <w:tcPr>
            <w:tcW w:w="1456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48"/>
                <w:szCs w:val="4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48"/>
                <w:szCs w:val="48"/>
              </w:rPr>
              <w:t>衢州市专家工作站申报汇总表（企业）</w:t>
            </w:r>
          </w:p>
        </w:tc>
      </w:tr>
      <w:tr>
        <w:trPr>
          <w:trHeight w:val="590" w:hRule="atLeast"/>
        </w:trPr>
        <w:tc>
          <w:tcPr>
            <w:tcW w:w="145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申报部门、单位（盖章）：</w:t>
            </w:r>
          </w:p>
        </w:tc>
      </w:tr>
      <w:tr>
        <w:trPr>
          <w:trHeight w:val="9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申报单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 xml:space="preserve">省、市级研发机构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家单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家姓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家职务职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合作项目名称及时间</w:t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16"/>
              </w:rPr>
              <w:t>例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浙江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xxxx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科技有限公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xx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357566xxx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省级企业技术中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浙江师范大学数理信息与工程学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黄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xx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院长、教授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太阳能电池用薄硅片的损伤层处理和制绒技术的研发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2012.10-2017.9</w:t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/>
        <w:t>填表人：                                                   联系方式：</w:t>
      </w:r>
    </w:p>
    <w:tbl>
      <w:tblPr>
        <w:tblW w:w="136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2012"/>
        <w:gridCol w:w="900"/>
        <w:gridCol w:w="1515"/>
        <w:gridCol w:w="2040"/>
        <w:gridCol w:w="1110"/>
        <w:gridCol w:w="1633"/>
        <w:gridCol w:w="3735"/>
      </w:tblGrid>
      <w:tr>
        <w:trPr>
          <w:trHeight w:val="1020" w:hRule="atLeast"/>
        </w:trPr>
        <w:tc>
          <w:tcPr>
            <w:tcW w:w="1364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52"/>
                <w:szCs w:val="5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52"/>
                <w:szCs w:val="52"/>
              </w:rPr>
              <w:t xml:space="preserve">衢州市专家工作站申报汇总表（事业）  </w:t>
            </w:r>
          </w:p>
        </w:tc>
      </w:tr>
      <w:tr>
        <w:trPr>
          <w:trHeight w:val="540" w:hRule="atLeast"/>
        </w:trPr>
        <w:tc>
          <w:tcPr>
            <w:tcW w:w="1364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申报部门、单位（盖章）：                         </w:t>
            </w:r>
          </w:p>
        </w:tc>
      </w:tr>
      <w:tr>
        <w:trPr>
          <w:trHeight w:val="6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申报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家单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家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专家职务职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合作项目名称及时间</w:t>
            </w:r>
          </w:p>
        </w:tc>
      </w:tr>
      <w:tr>
        <w:trPr>
          <w:trHeight w:val="8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6"/>
                <w:szCs w:val="16"/>
              </w:rPr>
              <w:t>例如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衢州市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xxxxxx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中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xxx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396702xxx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西安交通大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xxx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教授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博导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国家中低压空压机及钻凿机械质量监督检验中心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2012.8.1-2015.7.30</w:t>
            </w:r>
          </w:p>
        </w:tc>
      </w:tr>
      <w:tr>
        <w:trPr>
          <w:trHeight w:val="85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FF0000"/>
                <w:sz w:val="16"/>
                <w:szCs w:val="1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16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长沙矿冶研究院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xxx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教授</w:t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表人：                                              联系方式：</w:t>
      </w:r>
    </w:p>
    <w:p>
      <w:pPr>
        <w:pStyle w:val="Normal"/>
        <w:spacing w:lineRule="exact" w:line="560"/>
        <w:jc w:val="left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</w:t>
      </w:r>
    </w:p>
    <w:p>
      <w:pPr>
        <w:pStyle w:val="Normal"/>
        <w:spacing w:lineRule="exact" w:line="560"/>
        <w:ind w:firstLine="198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衢州市专家工作站申报表</w:t>
      </w:r>
    </w:p>
    <w:p>
      <w:pPr>
        <w:pStyle w:val="Normal"/>
        <w:rPr/>
      </w:pPr>
      <w:r>
        <w:rPr/>
        <w:t>申报单位（章）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27"/>
        <w:gridCol w:w="378"/>
        <w:gridCol w:w="905"/>
        <w:gridCol w:w="418"/>
        <w:gridCol w:w="378"/>
        <w:gridCol w:w="110"/>
        <w:gridCol w:w="1780"/>
        <w:gridCol w:w="210"/>
        <w:gridCol w:w="245"/>
        <w:gridCol w:w="906"/>
        <w:gridCol w:w="529"/>
        <w:gridCol w:w="24"/>
        <w:gridCol w:w="353"/>
        <w:gridCol w:w="1644"/>
      </w:tblGrid>
      <w:tr>
        <w:trPr/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495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法人</w:t>
            </w:r>
          </w:p>
        </w:tc>
        <w:tc>
          <w:tcPr>
            <w:tcW w:w="25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办公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手机：</w:t>
            </w:r>
          </w:p>
        </w:tc>
      </w:tr>
      <w:tr>
        <w:trPr>
          <w:trHeight w:val="729" w:hRule="atLeast"/>
        </w:trPr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单位简介</w:t>
            </w:r>
          </w:p>
        </w:tc>
        <w:tc>
          <w:tcPr>
            <w:tcW w:w="84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31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主要研发、教学、创作人员（限填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人）</w:t>
            </w:r>
          </w:p>
        </w:tc>
      </w:tr>
      <w:tr>
        <w:trPr>
          <w:trHeight w:val="468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</w:tr>
      <w:tr>
        <w:trPr>
          <w:trHeight w:val="468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31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作专家（限填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 </w:t>
            </w:r>
            <w:r>
              <w:rPr>
                <w:b/>
                <w:sz w:val="24"/>
              </w:rPr>
              <w:t>人）</w:t>
            </w:r>
          </w:p>
        </w:tc>
      </w:tr>
      <w:tr>
        <w:trPr>
          <w:trHeight w:val="443" w:hRule="atLeast"/>
        </w:trPr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家单位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原单位行政职务</w:t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</w:tr>
      <w:tr>
        <w:trPr>
          <w:trHeight w:val="440" w:hRule="atLeast"/>
        </w:trPr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合作项目名称</w:t>
            </w:r>
          </w:p>
        </w:tc>
        <w:tc>
          <w:tcPr>
            <w:tcW w:w="3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合作起止时间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0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简介（包括技术的先进性、市场前景、项目运行状况，阶段性成果）</w:t>
            </w:r>
          </w:p>
        </w:tc>
        <w:tc>
          <w:tcPr>
            <w:tcW w:w="7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</w:tbl>
    <w:p>
      <w:pPr>
        <w:pStyle w:val="Normal"/>
        <w:ind w:firstLine="354"/>
        <w:rPr/>
      </w:pPr>
      <w:r>
        <w:rPr>
          <w:b/>
          <w:sz w:val="24"/>
        </w:rPr>
        <w:t>此表不可改动格式或加页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VisitedInternetLink">
    <w:name w:val="FollowedHyperlink"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pBdr/>
      <w:spacing w:lineRule="atLeast" w:line="300" w:before="0" w:after="0"/>
      <w:ind w:left="0" w:right="0" w:hanging="0"/>
      <w:jc w:val="left"/>
    </w:pPr>
    <w:rPr>
      <w:rFonts w:ascii="宋体;SimSun" w:hAnsi="宋体;SimSun" w:eastAsia="宋体;SimSun" w:cs="宋体;SimSun"/>
      <w:i w:val="false"/>
      <w:color w:val="000000"/>
      <w:kern w:val="0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2:00Z</dcterms:created>
  <dc:creator>Administrator</dc:creator>
  <dc:description/>
  <cp:keywords/>
  <dc:language>en-US</dc:language>
  <cp:lastModifiedBy>丁霞军</cp:lastModifiedBy>
  <cp:lastPrinted>2016-12-14T16:04:00Z</cp:lastPrinted>
  <dcterms:modified xsi:type="dcterms:W3CDTF">2016-12-16T01:01:00Z</dcterms:modified>
  <cp:revision>3</cp:revision>
  <dc:subject/>
  <dc:title>关于开展2014年衢州市专家工作站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